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5-04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5810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42"/>
      </w:tblGrid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5435" cy="305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4160" cy="300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2895" cy="302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9605" cy="649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2940" cy="76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3" t="-423" r="-423" b="-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9610" cy="68262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6" t="-457" r="-446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10-02T09:41:00Z</cp:lastPrinted>
  <dcterms:modified xsi:type="dcterms:W3CDTF">2018-05-14T06:57:27Z</dcterms:modified>
  <cp:revision>45</cp:revision>
  <dc:subject/>
  <dc:title>QUALITAT D´AIGÜES DE BANY - CALIDAD DE AGUAS DE BAÑO</dc:title>
</cp:coreProperties>
</file>